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GYZŐKÖNY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>A BUDAPEST FŐVÁROS XVI. KERÜLETI ÖNKORMÁNYZAT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ÉNZÜGYI BIZOTTSÁGA</w:t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>2008. ÁPRILIS 14-I – 4. SZÁMÚ –ÜLÉSÉRŐL</w:t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40" w:hanging="144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. em. 112. sz. alatti hivatalos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Szász József bizottsági elnök</w:t>
      </w:r>
    </w:p>
    <w:p>
      <w:pPr>
        <w:pStyle w:val="Normal"/>
        <w:rPr/>
      </w:pPr>
      <w:r>
        <w:rPr/>
        <w:t>Molnár Gyula bizottsági tag</w:t>
      </w:r>
    </w:p>
    <w:p>
      <w:pPr>
        <w:pStyle w:val="Normal"/>
        <w:rPr/>
      </w:pPr>
      <w:r>
        <w:rPr/>
        <w:t>Weyde Gyula bizottsági tag</w:t>
      </w:r>
    </w:p>
    <w:p>
      <w:pPr>
        <w:pStyle w:val="Normal"/>
        <w:rPr/>
      </w:pPr>
      <w:r>
        <w:rPr/>
        <w:t>Onyestyák György bizottsági tag</w:t>
      </w:r>
    </w:p>
    <w:p>
      <w:pPr>
        <w:pStyle w:val="Normal"/>
        <w:rPr/>
      </w:pPr>
      <w:r>
        <w:rPr/>
        <w:t>Mihály Ferenc bizottsági tag</w:t>
      </w:r>
    </w:p>
    <w:p>
      <w:pPr>
        <w:pStyle w:val="Normal"/>
        <w:rPr/>
      </w:pPr>
      <w:r>
        <w:rPr/>
        <w:t>Lakatos Józsefné bizottsági tag</w:t>
      </w:r>
    </w:p>
    <w:p>
      <w:pPr>
        <w:pStyle w:val="Normal"/>
        <w:rPr/>
      </w:pPr>
      <w:r>
        <w:rPr/>
        <w:t>Stark Péterné bizottsági ta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ghívottak:</w:t>
      </w:r>
    </w:p>
    <w:p>
      <w:pPr>
        <w:pStyle w:val="Normal"/>
        <w:rPr>
          <w:bCs/>
        </w:rPr>
      </w:pPr>
      <w:r>
        <w:rPr>
          <w:bCs/>
        </w:rPr>
        <w:t>Printz és Társa Kft képviseletében: dr. Printz János könyvvizsgáló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yíriné Kovács Ildikó Költségvetés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Gendúrné Kálóczy Beáta Költségvetési Irodavezető-helyettes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agy Tibor Belső Ellenőrzés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alsai Judit Pénzügy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Kratofil Zita és Nagy Áron bizottsági tag egyéb elfoglaltságra való hivatkozással kimentették magukat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Szász József elnök köszönti a megjelenteket, megállapítja, hogy a Bizottság határozatképes – a jegyzőkönyv tanúsága szerint - a bizottságnak jelenleg a 16.10 órai kezdéskor 5 tagja van jelen. </w:t>
      </w:r>
    </w:p>
    <w:p>
      <w:pPr>
        <w:pStyle w:val="Normal"/>
        <w:ind w:right="49" w:hanging="0"/>
        <w:jc w:val="both"/>
        <w:rPr/>
      </w:pPr>
      <w:r>
        <w:rPr/>
        <w:t>Bizottsági elnök ezután javaslatot tesz az írásos „Meghívó”-ban szereplő napirend tárgyalására az alább módosított sorrendben és tartalommal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Jelentés a Pénzügyi Bizottság határozatainak végrehajtásáról</w:t>
      </w:r>
    </w:p>
    <w:p>
      <w:pPr>
        <w:pStyle w:val="Szvegtrzs2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Tájékoztató a 2007. évi belső ellenőrzési feladatokról</w:t>
      </w:r>
    </w:p>
    <w:p>
      <w:pPr>
        <w:pStyle w:val="Szvegtrzs2"/>
        <w:numPr>
          <w:ilvl w:val="0"/>
          <w:numId w:val="3"/>
        </w:numPr>
        <w:rPr/>
      </w:pPr>
      <w:r>
        <w:rPr>
          <w:b w:val="false"/>
          <w:sz w:val="24"/>
        </w:rPr>
        <w:t>Javaslat a Budapest Főváros XVI. kerületi Önkormányzat 2007. évi zárszámadására</w:t>
      </w:r>
    </w:p>
    <w:p>
      <w:pPr>
        <w:pStyle w:val="Szvegtrzs2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Javaslat a Budapest Főváros XVI. kerületi Önkormányzat 2007. évi egyszerűsített beszámolójára</w:t>
      </w:r>
    </w:p>
    <w:p>
      <w:pPr>
        <w:pStyle w:val="Szvegtrzs2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Javaslat üdülő vásárlására a Balaton mellett</w:t>
      </w:r>
    </w:p>
    <w:p>
      <w:pPr>
        <w:pStyle w:val="Szvegtrzs2"/>
        <w:numPr>
          <w:ilvl w:val="0"/>
          <w:numId w:val="3"/>
        </w:numPr>
        <w:rPr/>
      </w:pPr>
      <w:r>
        <w:rPr>
          <w:b w:val="false"/>
          <w:sz w:val="24"/>
        </w:rPr>
        <w:t>2007. évi támogatás elszámolása (Szerb Antal Gimnázium)</w:t>
      </w:r>
    </w:p>
    <w:p>
      <w:pPr>
        <w:pStyle w:val="Szvegtrzs2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2007. évi támogatás elszámolása (gyimesfelsőlaki Árpádházi Szent Erzsébet Gimnázium és Kollégium)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4/2008.(IV.14.) 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 Budapest Főváros XVI. kerületi Önkormányzat Pénzügyi Bizottsága úgy dönt, hogy az írásos „Meghívó”-ban szereplő napirendet a fentiek szerinti tartalommal és sorrendben elfogad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ind w:left="1416" w:hanging="141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hanging="141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PIREND: </w:t>
        <w:tab/>
        <w:tab/>
        <w:t>1. Jelentés a Pénzügyi Bizottság határozatainak végrehajtásáról</w:t>
      </w:r>
    </w:p>
    <w:p>
      <w:pPr>
        <w:pStyle w:val="TextBody"/>
        <w:ind w:left="1416" w:firstLine="708"/>
        <w:rPr/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65/2008. (IV.14.) 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Budapest Főváros XVI. kerületi Önkormányzat Pénzügyi Bizottsága úgy határoz, hogy a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8/2008.(II.11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9/2008.(II.11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0/2008.(II.11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1/2008.(II.11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2/2008.(I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3/2008.(II.26.)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14/2008.(I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5/2008.(I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6/2008.(I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7/2008.(I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8/2008.(I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9/2008.(I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20/2008.(I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21/2008.(I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22/2008.(I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23/2008.(I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24/2008.(I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25/2008.(I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26/2008.(I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27/2008.(I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28/2008.(I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29/2008.(I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30/2008.(I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31/2008.(I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32/2008.(I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33/2008.(I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34/2008.(I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35/2008.(I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36/2008.(I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37/2008.(I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38/2008.(I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39/2008.(I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40/2008.(I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41/2008.(I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42/2008.(I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43/2008.(I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44/2008.(I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45/2008.(I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46/2008.(I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47/2008.(I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48/2008.(I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49/2008.(I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50/2008.(I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51/2008.(I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52/2008.(I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53/2008.(I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54/2008.(I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55/2008.(I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56/2008.(I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57/2008.(I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58/2008.(I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59/2008.(I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60/2008.(I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61/2008.(I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62/2008.(I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63/2008.(II.26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PB határozatainak végrehajtásáról szóló jelentést elfogadj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azonnal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5 igen, 0 nem, 0 tartózkodás)</w:t>
      </w:r>
    </w:p>
    <w:p>
      <w:pPr>
        <w:pStyle w:val="TextBody"/>
        <w:ind w:left="1416" w:hanging="141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hanging="1416"/>
        <w:rPr>
          <w:bCs/>
          <w:sz w:val="24"/>
          <w:szCs w:val="24"/>
        </w:rPr>
      </w:pPr>
      <w:r>
        <w:rPr>
          <w:bCs/>
          <w:sz w:val="24"/>
          <w:szCs w:val="24"/>
        </w:rPr>
        <w:t>16.12 órakor megérkezett Molnár Gyula bizottsági tag.</w:t>
      </w:r>
    </w:p>
    <w:p>
      <w:pPr>
        <w:pStyle w:val="TextBody"/>
        <w:ind w:left="1416" w:hanging="141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hanging="1416"/>
        <w:rPr/>
      </w:pPr>
      <w:r>
        <w:rPr>
          <w:b/>
          <w:bCs/>
          <w:sz w:val="24"/>
          <w:szCs w:val="24"/>
        </w:rPr>
        <w:t xml:space="preserve">NAPIREND: </w:t>
        <w:tab/>
        <w:tab/>
        <w:t>2. Tájékoztató a 2007. évi belső ellenőrzési feladatokról</w:t>
      </w:r>
    </w:p>
    <w:p>
      <w:pPr>
        <w:pStyle w:val="TextBody"/>
        <w:ind w:left="1416" w:firstLine="708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66/2008. (IV.14.) 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Pénzügyi Bizottsága az alábbi határozati javaslatot a Képviselő-testületnek elfogadásra ajánlja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Budapest Főváros XVI. kerületi Önkormányzat Képviselő-testülete az Önkormányzat Polgármesteri Hivatalában, valamint az Önkormányzat felügyelete alá tartozó költségvetési szerveknél végzett ellenőri jelentések alapján készített 2007. évi beszámolót elfogadja.”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8. 04. 16-i Kt-ülés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(5 igen, 0 nem, 1 tartózkodás)</w:t>
      </w:r>
    </w:p>
    <w:p>
      <w:pPr>
        <w:pStyle w:val="TextBody"/>
        <w:ind w:left="1416" w:hanging="141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hanging="1416"/>
        <w:rPr>
          <w:bCs/>
          <w:sz w:val="24"/>
          <w:szCs w:val="24"/>
        </w:rPr>
      </w:pPr>
      <w:r>
        <w:rPr>
          <w:bCs/>
          <w:sz w:val="24"/>
          <w:szCs w:val="24"/>
        </w:rPr>
        <w:t>16.14 órakor megérkezett Onyestyák György bizottsági tag.</w:t>
      </w:r>
    </w:p>
    <w:p>
      <w:pPr>
        <w:pStyle w:val="TextBody"/>
        <w:ind w:left="1416" w:hanging="141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hanging="1416"/>
        <w:rPr/>
      </w:pPr>
      <w:r>
        <w:rPr>
          <w:b/>
          <w:bCs/>
          <w:sz w:val="24"/>
          <w:szCs w:val="24"/>
        </w:rPr>
        <w:t xml:space="preserve">NAPIREND: </w:t>
        <w:tab/>
        <w:tab/>
        <w:t xml:space="preserve">3. Javaslat a Budapest Főváros XVI. kerületi Önkormányzat 2007. </w:t>
      </w:r>
    </w:p>
    <w:p>
      <w:pPr>
        <w:pStyle w:val="TextBody"/>
        <w:ind w:left="1416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évi zárszámadására</w:t>
      </w:r>
    </w:p>
    <w:p>
      <w:pPr>
        <w:pStyle w:val="TextBody"/>
        <w:ind w:left="1416" w:firstLine="708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67/2008. (IV.14.) 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Pénzügyi Bizottsága az alábbi rendeleti javaslatot a Képviselő-testületnek elfogadásra ajánlja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Budapest Főváros XVI. kerületi Önkormányzat megalkotja a Budapest Főváros XVI. kerületi Önkormányzat 2007. évi zárszámadásáról szóló …/2008. (…) Ök. rendeletét.”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8. 04. 16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5 igen, 1 nem, 1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hanging="1416"/>
        <w:rPr/>
      </w:pPr>
      <w:r>
        <w:rPr>
          <w:b/>
          <w:bCs/>
          <w:sz w:val="24"/>
          <w:szCs w:val="24"/>
        </w:rPr>
        <w:t xml:space="preserve">NAPIREND: </w:t>
        <w:tab/>
        <w:tab/>
        <w:t>4. Javaslat a Budapest Főváros XVI. kerületi Önkormányzat 2007.</w:t>
      </w:r>
    </w:p>
    <w:p>
      <w:pPr>
        <w:pStyle w:val="TextBody"/>
        <w:ind w:left="1416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évi egyszerűsített beszámolójára</w:t>
      </w:r>
    </w:p>
    <w:p>
      <w:pPr>
        <w:pStyle w:val="TextBody"/>
        <w:ind w:left="1416" w:firstLine="708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68/2008. (IV.14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Budapest Főváros XVI. kerületi Önkormányzat Pénzügyi Bizottsága az alábbi határozati javaslatot elfogadásra ajánlja a Képviselő-testületnek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Budapest XVI. kerületi Önkormányzat Képviselő-testülete az Önkormányzat 2007. évi egyszerűsített, összevont tartalmú könyvviteli mérlegét, eredmény-kimutatását, pénzmaradvány-kimutatását és pénzforgalmi jelentését az előterjesztés 1-4. mellékletében foglalt tartalommal elfogadj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kéri a Polgármestert, hogy az egyszerűsített beszámoló közzétételéről és az Állami Számvevőszékhez történő megküldéséről gondoskodjon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8. 04. 16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5 igen, 1 nem, 1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hanging="1416"/>
        <w:rPr/>
      </w:pPr>
      <w:r>
        <w:rPr>
          <w:b/>
          <w:bCs/>
          <w:sz w:val="24"/>
          <w:szCs w:val="24"/>
        </w:rPr>
        <w:t xml:space="preserve">NAPIREND: </w:t>
        <w:tab/>
        <w:tab/>
        <w:t>5. Javaslat üdülő vásárlására a Balaton mellett</w:t>
      </w:r>
    </w:p>
    <w:p>
      <w:pPr>
        <w:pStyle w:val="TextBody"/>
        <w:ind w:left="1416" w:firstLine="708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69/2008. (IV.14.) PB</w:t>
      </w:r>
    </w:p>
    <w:p>
      <w:pPr>
        <w:pStyle w:val="TextBody"/>
        <w:ind w:left="108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A Budapest Főváros XVI. kerületi Önkormányzat Pénzügyi Bizottsága javasolja a Képviselő-testületnek, hogy nyilvánítson ki vételi szándékot a természetben 8624 Balatonszárszó, Móra Ferenc u. 7. szám alatt található 1469 helyrajzi számú üdülőépületre, a hozzá tartozó udvarra és berendezési tárgyakra, továbbá hatalmazza fel a Polgármestert a vételre vonatkozó eljárás megindításár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8. 04. 16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7 igen, 0 nem, 0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hanging="1416"/>
        <w:rPr>
          <w:bCs/>
          <w:sz w:val="24"/>
          <w:szCs w:val="24"/>
        </w:rPr>
      </w:pPr>
      <w:r>
        <w:rPr>
          <w:bCs/>
          <w:sz w:val="24"/>
          <w:szCs w:val="24"/>
        </w:rPr>
        <w:t>Molnár Gyula bizottsági tag 16.30 órakor az ülésről távozott.</w:t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PIREND: </w:t>
        <w:tab/>
        <w:tab/>
        <w:t>6. 2007. évi támogatás elszámolása (Szerb Antal Gimnázium)</w:t>
      </w:r>
    </w:p>
    <w:p>
      <w:pPr>
        <w:pStyle w:val="TextBody"/>
        <w:ind w:left="1416" w:firstLine="708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70/2008. (IV.14.) 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Budapest Főváros XVI. kerületi Önkormányzat Pénzügyi Bizottsága a Szerb Antal Gimnázium részére az iskola parkjában álló síremlék restaurálási munkálataihoz, fejlesztés felhasználási célra 2007. évben biztosított 400.000.-Ft támogatási összeg elszámolását elfogadj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azonnal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6 igen, 0 nem, 0 tartózkodás)</w:t>
      </w:r>
    </w:p>
    <w:p>
      <w:pPr>
        <w:pStyle w:val="TextBody"/>
        <w:ind w:left="1416" w:hanging="141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hanging="141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24" w:hanging="2124"/>
        <w:rPr/>
      </w:pPr>
      <w:r>
        <w:rPr>
          <w:b/>
          <w:bCs/>
          <w:sz w:val="24"/>
          <w:szCs w:val="24"/>
        </w:rPr>
        <w:t xml:space="preserve">NAPIREND:        7. 2007. évi támogatás elszámolása (gyimesfelsőlaki Árpádházi Szent Erzsébet Gimnázium és Kollégium) </w:t>
      </w:r>
    </w:p>
    <w:p>
      <w:pPr>
        <w:pStyle w:val="TextBody"/>
        <w:ind w:left="1416" w:firstLine="708"/>
        <w:rPr>
          <w:sz w:val="24"/>
          <w:szCs w:val="24"/>
        </w:rPr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71/2008. (IV.14.) PB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/>
      </w:pPr>
      <w:r>
        <w:rPr>
          <w:bCs/>
          <w:sz w:val="24"/>
          <w:szCs w:val="24"/>
        </w:rPr>
        <w:t>A Budapest Főváros XVI. kerületi Önkormányzat Pénzügyi Bizottsága a gyimesfelsőlaki Árpádházi Szent Erzsébet Gimnázium és Kollégium részére az intézmény tetőtér beépítés terveztetésének, engedélyeztetésének és a kivitelezés megkezdésének költségeire 2007. évben biztosított 650.000.-Ft támogatási összegének elszámolását elfogadja.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260" w:hanging="0"/>
        <w:jc w:val="both"/>
        <w:rPr>
          <w:color w:val="000000"/>
        </w:rPr>
      </w:pPr>
      <w:r>
        <w:rPr>
          <w:color w:val="000000"/>
        </w:rPr>
        <w:t>Határidő: azonnal</w:t>
      </w:r>
    </w:p>
    <w:p>
      <w:pPr>
        <w:pStyle w:val="Normal"/>
        <w:ind w:left="1260" w:hanging="0"/>
        <w:jc w:val="both"/>
        <w:rPr>
          <w:color w:val="000000"/>
        </w:rPr>
      </w:pPr>
      <w:r>
        <w:rPr>
          <w:color w:val="000000"/>
        </w:rPr>
        <w:t>Felelős: Szász József a Pénzügyi Bizottság elnöke</w:t>
      </w:r>
    </w:p>
    <w:p>
      <w:pPr>
        <w:pStyle w:val="Normal"/>
        <w:ind w:left="1260" w:hanging="0"/>
        <w:jc w:val="both"/>
        <w:rPr>
          <w:color w:val="000000"/>
        </w:rPr>
      </w:pPr>
      <w:r>
        <w:rPr>
          <w:color w:val="000000"/>
        </w:rPr>
        <w:t>(6 igen, 0 nem, 0 tartózkodás)</w:t>
      </w:r>
    </w:p>
    <w:p>
      <w:pPr>
        <w:pStyle w:val="TextBody"/>
        <w:ind w:left="1260" w:firstLine="24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/>
      </w:pPr>
      <w:r>
        <w:rPr>
          <w:bCs/>
          <w:sz w:val="24"/>
          <w:szCs w:val="24"/>
        </w:rPr>
        <w:t>Szász József bizottsági elnök megköszöni a részvételt, és az ülést berekeszti.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....</w:t>
        <w:tab/>
        <w:tab/>
        <w:tab/>
        <w:tab/>
        <w:t>..........................................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Weyde Gyula</w:t>
        <w:tab/>
        <w:tab/>
        <w:tab/>
        <w:tab/>
        <w:tab/>
        <w:tab/>
        <w:tab/>
        <w:t>Szász József</w:t>
      </w:r>
    </w:p>
    <w:p>
      <w:pPr>
        <w:pStyle w:val="TextBody"/>
        <w:jc w:val="left"/>
        <w:rPr/>
      </w:pPr>
      <w:r>
        <w:rPr>
          <w:sz w:val="24"/>
          <w:szCs w:val="24"/>
        </w:rPr>
        <w:t>Bizottság tagja</w:t>
        <w:tab/>
        <w:tab/>
        <w:tab/>
        <w:tab/>
        <w:tab/>
        <w:tab/>
        <w:t>Bizottság elnöke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89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TMLrgp">
    <w:name w:val="HTML-írógép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Indent2">
    <w:name w:val="Body Text Indent 2"/>
    <w:basedOn w:val="Normal"/>
    <w:qFormat/>
    <w:pPr>
      <w:ind w:left="709" w:hanging="0"/>
    </w:pPr>
    <w:rPr>
      <w:sz w:val="28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</w:pPr>
    <w:rPr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Felsorols">
    <w:name w:val="Felsorolás"/>
    <w:basedOn w:val="Normal"/>
    <w:qFormat/>
    <w:pPr>
      <w:spacing w:before="40" w:after="40"/>
      <w:ind w:left="1167" w:firstLine="93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3:05:00Z</dcterms:created>
  <dc:creator>Theobald Éva</dc:creator>
  <dc:description/>
  <cp:keywords/>
  <dc:language>en-US</dc:language>
  <cp:lastModifiedBy>Theobald Éva</cp:lastModifiedBy>
  <cp:lastPrinted>2008-04-15T09:02:00Z</cp:lastPrinted>
  <dcterms:modified xsi:type="dcterms:W3CDTF">2008-04-15T07:08:00Z</dcterms:modified>
  <cp:revision>352</cp:revision>
  <dc:subject/>
  <dc:title>Jegyzőkönyv</dc:title>
</cp:coreProperties>
</file>